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The South Australian Economy in World War II</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rian Dicke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This essay began as a lecture to a seminar convened by the Historical Society of South Australia on ‘The Homefront: South Australia in World War II’, on 25 October 1987. It was subsequently published in JHSSA vol.16, 1988, pp.22-29, and is reproduced here in slightly altered forma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im of this brief survey is to set the scene with some data about scale and rate of socio-economic activity in South Australia from the mid 1930s to the late 1940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How many people were there?</w:t>
      </w:r>
      <w:r>
        <w:rPr>
          <w:rFonts w:cs="Times New Roman" w:ascii="Times New Roman" w:hAnsi="Times New Roman"/>
          <w:sz w:val="24"/>
          <w:szCs w:val="24"/>
        </w:rPr>
        <w:t xml:space="preserve"> Table 1 reveals that at 31 December 1938 the population of South Australia was estimated to be 595 842, made up of 297 604 males and 298 238 females - a sex ratio of 1.002 females to ma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 xml:space="preserve">Table 1: </w:t>
      </w:r>
      <w:r>
        <w:rPr/>
        <w:t>Population</w:t>
      </w:r>
    </w:p>
    <w:tbl>
      <w:tblPr>
        <w:tblW w:w="9818" w:type="dxa"/>
        <w:jc w:val="left"/>
        <w:tblInd w:w="-113"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en</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omen</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1 December 1938</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97 604</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98 238</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95 84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1 December 1945</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12 588</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18 294</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30 882</w:t>
            </w:r>
          </w:p>
        </w:tc>
      </w:tr>
    </w:tbl>
    <w:p>
      <w:pPr>
        <w:pStyle w:val="PlainText"/>
        <w:rPr>
          <w:rFonts w:ascii="Times New Roman" w:hAnsi="Times New Roman" w:cs="Times New Roman"/>
          <w:sz w:val="24"/>
          <w:szCs w:val="24"/>
        </w:rPr>
      </w:pPr>
      <w:r>
        <w:rPr>
          <w:rFonts w:cs="Times New Roman" w:ascii="Times New Roman" w:hAnsi="Times New Roman"/>
          <w:sz w:val="24"/>
          <w:szCs w:val="24"/>
        </w:rPr>
        <w:t>CYB</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By 31 December 1945, after the war was over, the population had grown 5.9% to a total of 630 882, made up of 312 588 males and 318 294 females – a sex ratio of 1.018, an increase in the proportion of females of 159%.  Speculating, one might infer wartime casualties plus the movement of men to work interstate, plus historic changes in the demographic pyramid, to explain that substantial increase in the sex rati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Next, let us ask, how urban was this population, or where did they live</w:t>
      </w:r>
      <w:r>
        <w:rPr>
          <w:rFonts w:cs="Times New Roman" w:ascii="Times New Roman" w:hAnsi="Times New Roman"/>
          <w:sz w:val="24"/>
          <w:szCs w:val="24"/>
        </w:rPr>
        <w:t>? Table 2 shows that, at the 1933 census, when we have firm data, 54% of the population lived in metropolitan Adelaide, 8.9% in other urban localities, and 37.1% in rural area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 xml:space="preserve">Table 2: </w:t>
      </w:r>
      <w:r>
        <w:rPr/>
        <w:t>Urbanity</w:t>
      </w:r>
    </w:p>
    <w:tbl>
      <w:tblPr>
        <w:tblW w:w="9818" w:type="dxa"/>
        <w:jc w:val="left"/>
        <w:tblInd w:w="-113" w:type="dxa"/>
        <w:tblLayout w:type="fixed"/>
        <w:tblCellMar>
          <w:top w:w="0" w:type="dxa"/>
          <w:left w:w="108" w:type="dxa"/>
          <w:bottom w:w="0" w:type="dxa"/>
          <w:right w:w="108" w:type="dxa"/>
        </w:tblCellMar>
      </w:tblPr>
      <w:tblGrid>
        <w:gridCol w:w="1963"/>
        <w:gridCol w:w="1963"/>
        <w:gridCol w:w="1964"/>
        <w:gridCol w:w="1964"/>
        <w:gridCol w:w="1964"/>
      </w:tblGrid>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year</w:t>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etro</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ther urban</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ural</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3</w:t>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12 619</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1 456</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14 762</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78 83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82 454</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5 911</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6 007</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44 372</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198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 1947, the proportions of a larger population were : metropolitan, 59.3%, other urban, 10.2%, rural 30.5%, a shift of 6.3% away from the land, with most of that shift being taken up by Adelaide. Notice too, that this shift included an absolute decline in the rural population of over 18 000 peop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able 3 shows that, in 1933, of the population of 578 837, 187 323 men and 49 078 women were counted in the workforce (40.8%). In 1947, there were 211 124 men and 56 176 women working, a rise to 41.5% of the enlarged total popul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t>Table 3: `Workforce</w:t>
      </w:r>
    </w:p>
    <w:tbl>
      <w:tblPr>
        <w:tblW w:w="6544" w:type="dxa"/>
        <w:jc w:val="left"/>
        <w:tblInd w:w="-113" w:type="dxa"/>
        <w:tblLayout w:type="fixed"/>
        <w:tblCellMar>
          <w:top w:w="0" w:type="dxa"/>
          <w:left w:w="108" w:type="dxa"/>
          <w:bottom w:w="0" w:type="dxa"/>
          <w:right w:w="108" w:type="dxa"/>
        </w:tblCellMar>
      </w:tblPr>
      <w:tblGrid>
        <w:gridCol w:w="1635"/>
        <w:gridCol w:w="1636"/>
        <w:gridCol w:w="1636"/>
        <w:gridCol w:w="1637"/>
      </w:tblGrid>
      <w:tr>
        <w:trPr/>
        <w:tc>
          <w:tcPr>
            <w:tcW w:w="16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ale</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Female</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3</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7 323</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9 078</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36 40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11 124</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6 176</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67 300</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198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omen represented 8.5% in 1933, and 8.7% in 1947, an almost negligible increase. But as we shall see in a moment, there was a temporary wartime increase in women work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hen we turn to ask where did they work?</w:t>
      </w:r>
      <w:r>
        <w:rPr>
          <w:rFonts w:cs="Times New Roman" w:ascii="Times New Roman" w:hAnsi="Times New Roman"/>
          <w:sz w:val="24"/>
          <w:szCs w:val="24"/>
        </w:rPr>
        <w:t>, we find that we do not have fully disaggregated tallies, but we can find the numbers employed in factories, or manufacturing. Table 4 lists the figures. We can observe, first, that the pre-war proportion of the workforce employed in factories was about 18%. `By the end of the war, this proportion had risen to about 24% - or a 46% increase in the numbers employed in this sector of the econom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Table 4: `Manufacturing workforce</w:t>
      </w:r>
    </w:p>
    <w:tbl>
      <w:tblPr>
        <w:tblW w:w="5610" w:type="dxa"/>
        <w:jc w:val="left"/>
        <w:tblInd w:w="-113" w:type="dxa"/>
        <w:tblLayout w:type="fixed"/>
        <w:tblCellMar>
          <w:top w:w="0" w:type="dxa"/>
          <w:left w:w="108" w:type="dxa"/>
          <w:bottom w:w="0" w:type="dxa"/>
          <w:right w:w="108" w:type="dxa"/>
        </w:tblCellMar>
      </w:tblPr>
      <w:tblGrid>
        <w:gridCol w:w="1402"/>
        <w:gridCol w:w="1402"/>
        <w:gridCol w:w="1403"/>
        <w:gridCol w:w="1403"/>
      </w:tblGrid>
      <w:tr>
        <w:trPr/>
        <w:tc>
          <w:tcPr>
            <w:tcW w:w="140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ale</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Male</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Femal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0</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5 050</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0.6</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772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1</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 844</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8.8</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 77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2</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5 252</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6.5</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 33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3</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2 751</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2.3</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 95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4</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9 569</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2.3</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 90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5 472</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4.9</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6 41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6</w:t>
            </w:r>
          </w:p>
        </w:tc>
        <w:tc>
          <w:tcPr>
            <w:tcW w:w="14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3 188</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8.4</w:t>
            </w:r>
          </w:p>
        </w:tc>
        <w:tc>
          <w:tcPr>
            <w:tcW w:w="14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 665</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S.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condly, the males represented 81.6% and females 18.4% of the total in 1939; `during the war the proportion of males fell to 72.6% in 1943 and began a climb back to 78.4% in 194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rdly, the numbers employed in manufacturing peaked during 1943, both in total and of women, before falling again. Clearly these changes can be marked down to the demands of the war. Let us consider that brief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rocess of wartime manufacturing expansion can be followed in the relevant two civil history volumes of the series on Australia in the War of 1939-1945, namely S.J. Butlin, War Economy 1939-1942 (1955), and S.J. Butlin and C.B. Schedvin, War Economy 1942-1945 (197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ithin the national policy-making framework, South Australia was looked upon as a preferred site for new manufacturing enterprises because it was strategically safer, further away from possible threats. This view was strengthened by the pressure of the state government, pressing for a share of the new federal productive activity. The same view was put by the Western Australian and Tasmanian govern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s a result by mid-1941, four of the 25 munitions factories had been established in South Australia; `these had become nine of 47 in early 1943. They included the Salisbury factory area (now Penfield), specifically created from scratch. Larger however were the Finsbury works, employing (at peak) 5341 people making cartridge cases, and the Hendon site, 2712 people producing 303 ammo at a maximum rate of 110 million rounds p.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Nonetheless, there were difficulties. At first the war managers had to cope with ensuring adequate standards of precision in work. This meant relying on the existing skill base in the engineering industry in Sydney and Melbourne. Still, as I have just mentioned, factory production did go ahead in Adelai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But the next and most critical problem for South Australia was that it ran out of workers. The plans of 1942 to expand South Australian wartime production further were scrapped. There were just not enough people. The plans to forbid employment of women aged 19-26 in retail trade in Adelaide (July 1942) so that they might be compelled to work in munitions factories, were not enforceable because of questions of distance and accommod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rdly, the build-up of 1942-3 had to run down as supply exceeded demand. The peak employment of 12 033 people in South Australia at April 1943, which was 13% of the manufacturing workforce, fell away to 4352 by June 1945 (a fall of 63%): no doubt they were all gone by the end of that ye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question remains, what happened to the purpose-built factories? Salisbury was something of a white elephant until WRE, a Commonwealth government agency, took it over, though never utilising its original specialist facilities efficiently. The Hendon site did have a manufacturing future with Phillips, though with increasing economic inefficiency which drove that company to leave South Australia in the 1980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Consider now, what did they produce? We can report the following volumes of production in Table 5. The sheep and cattle were numbers on the hoof, the others annual output. In these figures the dominance of the weather over increased efficiency or any other factor such as greater wartime output, is absolutely plain. Wheat farmers experienced an appalling 1940 season, and again in 1944 and 1945: indeed the figures for that year are hard to credit. Certainly the Adelaide rainfall tallies help us to understand what was happening. The city received about 70% of its average annual rainfall in 1940, and 74% and 77% in 1944 and 1945. I presume it was worse as to amount and timing in the wheat-growing sectors. For example, the South East only experienced a moderately dry season in 1944 and the farmers shifted back into sheep. Clearly other regions suffered worse condi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able 5: Volume of rural production</w:t>
      </w:r>
    </w:p>
    <w:tbl>
      <w:tblPr>
        <w:tblW w:w="9818" w:type="dxa"/>
        <w:jc w:val="left"/>
        <w:tblInd w:w="-113" w:type="dxa"/>
        <w:tblLayout w:type="fixed"/>
        <w:tblCellMar>
          <w:top w:w="0" w:type="dxa"/>
          <w:left w:w="108" w:type="dxa"/>
          <w:bottom w:w="0" w:type="dxa"/>
          <w:right w:w="108" w:type="dxa"/>
        </w:tblCellMar>
      </w:tblPr>
      <w:tblGrid>
        <w:gridCol w:w="1636"/>
        <w:gridCol w:w="1636"/>
        <w:gridCol w:w="1636"/>
        <w:gridCol w:w="1636"/>
        <w:gridCol w:w="1637"/>
        <w:gridCol w:w="1637"/>
      </w:tblGrid>
      <w:tr>
        <w:trPr/>
        <w:tc>
          <w:tcPr>
            <w:tcW w:w="16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p</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attle</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heat</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ine</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oo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0</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0</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nnes</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0 litres</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0 kg</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5</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 946</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35</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60 454</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9 206</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7 06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 941</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51</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 117 807</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7 34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7 74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0</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 263</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77</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85 972</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8 004</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8 37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1</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 246</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99</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30 39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9 492</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7 68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2</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a</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a</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a</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a</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a</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3</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 371</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24</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94 077</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5 83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9 2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4</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 360</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15</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63 112</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2 26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2 37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 474</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91</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51 59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5 742</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8 40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6</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 787</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74</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72 457</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7 845</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3 45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 959</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23</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59 49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0 37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2 193</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SA, p.30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re there any other trends? It does not seem so: rural production seems to have remained relatively stable, weather permitting, in this decade. Therefore it became more efficient, since fewer people worked on and lived off the far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 also have some values for this production, all expressed, I think, in current price terms. First, here is a run of data on the value of rural production (agricultural, pastoral and dairying) in Table 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able 6: `Value of rural production (current prices, ₤</w:t>
      </w:r>
      <w:r>
        <w:rPr/>
        <w:t>m.)</w:t>
      </w:r>
    </w:p>
    <w:tbl>
      <w:tblPr>
        <w:tblW w:w="6546" w:type="dxa"/>
        <w:jc w:val="left"/>
        <w:tblInd w:w="-113" w:type="dxa"/>
        <w:tblLayout w:type="fixed"/>
        <w:tblCellMar>
          <w:top w:w="0" w:type="dxa"/>
          <w:left w:w="108" w:type="dxa"/>
          <w:bottom w:w="0" w:type="dxa"/>
          <w:right w:w="108" w:type="dxa"/>
        </w:tblCellMar>
      </w:tblPr>
      <w:tblGrid>
        <w:gridCol w:w="3273"/>
        <w:gridCol w:w="3273"/>
      </w:tblGrid>
      <w:tr>
        <w:trPr/>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7</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9</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8</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198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ven after making some rough deflations for price shifts, i.e. inflation, and consumer indexes aren't much use, we find that rural production rose by roughly 50% in value in the decade, while during the war the relatively stable output also rose in total real value. Thus, rural productivity per head was more efficient than manufacturing, although it is possible the numbers of internees and the Land Army are missed in this dat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or shares of production in value terms we have less comprehensive data. Certainly I can report table 7. (The different total values for rural production as compared with those in table 6 I cannot explain.) The proportional shares of various sectors are shown. `Pastoral, agricultural, and dairying totalled 24% in 1935 and 23% in 1939.</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Table 7: `Value of production by sector at current prices</w:t>
      </w:r>
    </w:p>
    <w:tbl>
      <w:tblPr>
        <w:tblW w:w="4719" w:type="dxa"/>
        <w:jc w:val="left"/>
        <w:tblInd w:w="-113" w:type="dxa"/>
        <w:tblLayout w:type="fixed"/>
        <w:tblCellMar>
          <w:top w:w="0" w:type="dxa"/>
          <w:left w:w="108" w:type="dxa"/>
          <w:bottom w:w="0" w:type="dxa"/>
          <w:right w:w="108" w:type="dxa"/>
        </w:tblCellMar>
      </w:tblPr>
      <w:tblGrid>
        <w:gridCol w:w="1644"/>
        <w:gridCol w:w="1001"/>
        <w:gridCol w:w="24"/>
        <w:gridCol w:w="1001"/>
        <w:gridCol w:w="24"/>
        <w:gridCol w:w="977"/>
        <w:gridCol w:w="24"/>
        <w:gridCol w:w="24"/>
      </w:tblGrid>
      <w:tr>
        <w:trPr/>
        <w:tc>
          <w:tcPr>
            <w:tcW w:w="164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5</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astoral</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343</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2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gricultural</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34</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 311</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1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Dairying</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37</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 239</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ining</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22</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 709</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39</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Construction</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89</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332</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85</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anufacturing</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62</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 490</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6.71</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rivate water transpor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79</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97</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7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overnment business</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41</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517</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1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overnment services</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18</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3512 </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1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roperty and finance</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32</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w:t>
            </w:r>
          </w:p>
        </w:tc>
        <w:tc>
          <w:tcPr>
            <w:tcW w:w="4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Distribution</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12</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981</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43</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ersonal and professional</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4.05</w:t>
            </w:r>
          </w:p>
        </w:tc>
        <w:tc>
          <w:tcPr>
            <w:tcW w:w="10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 871</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4.36</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ouse rents</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54</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 252</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1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8 761</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t>Vamplew, S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we take manufacturing we find it represented 13.6% in 1935 and 16.7% in 1939. If the figures in the CYB for 1945 and 1946 are comparable, we could say that manufacturing value is 0.57 the size of rural value in 1935, 0.73 in 1939, 1.01 in 1945 and 0.82 in 194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at trend line, and it can be no more, for my sums are capable of all sorts of refinement, is the central fact of the economy in South Australia from the mid 1930s to the late 1940s and beyond. Manufacturing was expanding its value of output from a bit over half to equal or nearly equal rural produc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But remember the employment figures: in per head terms manufacturing was not nearly so productive as rural production: jobs yes, productivity n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n the question of earnings, we have two series. Table 8 reports minimum weekly wage rates for South Australia and for Australia, for men and for women. This data derived from the activities of labour economists in the arbitration sys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Table 8: `Minimum wage rates per week (in shillings and pence)</w:t>
      </w:r>
    </w:p>
    <w:tbl>
      <w:tblPr>
        <w:tblW w:w="9818" w:type="dxa"/>
        <w:jc w:val="left"/>
        <w:tblInd w:w="-113" w:type="dxa"/>
        <w:tblLayout w:type="fixed"/>
        <w:tblCellMar>
          <w:top w:w="0" w:type="dxa"/>
          <w:left w:w="108" w:type="dxa"/>
          <w:bottom w:w="0" w:type="dxa"/>
          <w:right w:w="108" w:type="dxa"/>
        </w:tblCellMar>
      </w:tblPr>
      <w:tblGrid>
        <w:gridCol w:w="1963"/>
        <w:gridCol w:w="1963"/>
        <w:gridCol w:w="1964"/>
        <w:gridCol w:w="1964"/>
        <w:gridCol w:w="1964"/>
      </w:tblGrid>
      <w:tr>
        <w:trPr/>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outh Australia</w:t>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ustralia</w:t>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ale</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Female</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ale</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Femal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8s11d</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9s7d</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5s3d</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2s8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4s5d</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7s2d</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0s4d</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3s5d</w:t>
            </w:r>
          </w:p>
        </w:tc>
      </w:tr>
    </w:tbl>
    <w:p>
      <w:pPr>
        <w:pStyle w:val="PlainText"/>
        <w:rPr>
          <w:rFonts w:ascii="Times New Roman" w:hAnsi="Times New Roman" w:cs="Times New Roman"/>
          <w:sz w:val="24"/>
          <w:szCs w:val="24"/>
        </w:rPr>
      </w:pPr>
      <w:r>
        <w:rPr>
          <w:rFonts w:cs="Times New Roman" w:ascii="Times New Roman" w:hAnsi="Times New Roman"/>
          <w:sz w:val="24"/>
          <w:szCs w:val="24"/>
        </w:rPr>
        <w:t>CYB</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rom this we are reminded of the familiar fact that rates for women were officially set at between 56% and 58% of male rates throughout this period, with the exception of the small number of employment categories specifically declared to be open to women at the same rates, or near to the same rates, as men, for war purposes. What women actually got in South Australia is another matter, as Kay Rollison shows in her essay, ‘Working women in South Australia during World war II’, in </w:t>
      </w:r>
      <w:r>
        <w:rPr>
          <w:rFonts w:cs="Times New Roman" w:ascii="Times New Roman" w:hAnsi="Times New Roman"/>
          <w:i/>
          <w:sz w:val="24"/>
          <w:szCs w:val="24"/>
        </w:rPr>
        <w:t>JHSSA</w:t>
      </w:r>
      <w:r>
        <w:rPr>
          <w:rFonts w:cs="Times New Roman" w:ascii="Times New Roman" w:hAnsi="Times New Roman"/>
          <w:sz w:val="24"/>
          <w:szCs w:val="24"/>
        </w:rPr>
        <w:t xml:space="preserve"> no.16, 1988, pp.54-6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econdly, we are reminded that South Australia wage rates were usually set below the national level: men in 1939, 93%; women, 94%; in 1945, men 95%, women 9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rdly, all wages had risen in current value terms, men in South Australia by 28.8%, women, 35.5%, while the national increases were 26.3% for men and a significant 39.4% for wom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 shall return to these figures after considering some cost defla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second series (table 9) yields some average annual earning figures for those employed in manufacturing, where statisticians are interested in the factor costs of labor, materials, et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able 9: Average annual earnings in manufacturing (₤</w:t>
      </w:r>
      <w:r>
        <w:rPr/>
        <w:t>)</w:t>
      </w:r>
    </w:p>
    <w:tbl>
      <w:tblPr>
        <w:tblW w:w="8182" w:type="dxa"/>
        <w:jc w:val="left"/>
        <w:tblInd w:w="-113" w:type="dxa"/>
        <w:tblLayout w:type="fixed"/>
        <w:tblCellMar>
          <w:top w:w="0" w:type="dxa"/>
          <w:left w:w="108" w:type="dxa"/>
          <w:bottom w:w="0" w:type="dxa"/>
          <w:right w:w="108" w:type="dxa"/>
        </w:tblCellMar>
      </w:tblPr>
      <w:tblGrid>
        <w:gridCol w:w="1636"/>
        <w:gridCol w:w="1636"/>
        <w:gridCol w:w="1636"/>
        <w:gridCol w:w="1637"/>
        <w:gridCol w:w="1637"/>
      </w:tblGrid>
      <w:tr>
        <w:trPr/>
        <w:tc>
          <w:tcPr>
            <w:tcW w:w="16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outh Australia</w:t>
            </w:r>
          </w:p>
        </w:tc>
        <w:tc>
          <w:tcPr>
            <w:tcW w:w="16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ustralia</w:t>
            </w:r>
          </w:p>
        </w:tc>
        <w:tc>
          <w:tcPr>
            <w:tcW w:w="16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ale</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female</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ale</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femal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5</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80</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61</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05</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42</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3</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04</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0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4</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30</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41</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85</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4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11</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3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66</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3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63</w:t>
            </w:r>
          </w:p>
        </w:tc>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39</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90</w:t>
            </w:r>
          </w:p>
        </w:tc>
        <w:tc>
          <w:tcPr>
            <w:tcW w:w="16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77</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198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re there are several points to make. One is that work in factories was better paid than the arbitrated minimum wages. (For comparison, the male 1939 weekly minimum would yield a theoretical ₤231, and in 1945, ₤297, for a full 52 wee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cond, the higher pressure for skilled labor in Sydney and Melbourne, and/or a higher level of achievement, meant higher average wages outside South Australi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rd, the strikingly low averages for women in manufacturing as proportions of the male wage, 42% or 43% in 1935, emphasised their routine, production-line rather than skilled, input into manufacturing. `The proportions rose to exceed 50% at the end of the war or later, presumably reflecting a slightly stronger bargaining power combined with more women working the whole ye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ourth, obviously pay rose in current ter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hat did it cost these people to live in South Australia?</w:t>
      </w:r>
      <w:r>
        <w:rPr>
          <w:rFonts w:cs="Times New Roman" w:ascii="Times New Roman" w:hAnsi="Times New Roman"/>
          <w:sz w:val="24"/>
          <w:szCs w:val="24"/>
        </w:rPr>
        <w:t xml:space="preserve"> `We can deflate those wage rises by some indicators of consumer prices. Clearly, costs were rising, as both tables 10 and 11 reveal. The 38% increase in South Australian male earnings in manufacturing 1939-45 should be deflated by about 21% (both tables yield this figure as the increase in costs 1939-45). At the minimum wage rate levels, the cost of living clearly consumed most of the cash incre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able 10: </w:t>
      </w:r>
      <w:r>
        <w:rPr/>
        <w:t>Combined price index (1927-27 = 100)</w:t>
      </w:r>
    </w:p>
    <w:tbl>
      <w:tblPr>
        <w:tblW w:w="4910" w:type="dxa"/>
        <w:jc w:val="left"/>
        <w:tblInd w:w="-113" w:type="dxa"/>
        <w:tblLayout w:type="fixed"/>
        <w:tblCellMar>
          <w:top w:w="0" w:type="dxa"/>
          <w:left w:w="108" w:type="dxa"/>
          <w:bottom w:w="0" w:type="dxa"/>
          <w:right w:w="108" w:type="dxa"/>
        </w:tblCellMar>
      </w:tblPr>
      <w:tblGrid>
        <w:gridCol w:w="2455"/>
        <w:gridCol w:w="2455"/>
      </w:tblGrid>
      <w:tr>
        <w:trPr/>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5</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3.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8</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198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able 11: </w:t>
      </w:r>
      <w:r>
        <w:rPr/>
        <w:t>retail price numbers</w:t>
      </w:r>
    </w:p>
    <w:tbl>
      <w:tblPr>
        <w:tblW w:w="6166" w:type="dxa"/>
        <w:jc w:val="left"/>
        <w:tblInd w:w="-113" w:type="dxa"/>
        <w:tblLayout w:type="fixed"/>
        <w:tblCellMar>
          <w:top w:w="0" w:type="dxa"/>
          <w:left w:w="108" w:type="dxa"/>
          <w:bottom w:w="0" w:type="dxa"/>
          <w:right w:w="108" w:type="dxa"/>
        </w:tblCellMar>
      </w:tblPr>
      <w:tblGrid>
        <w:gridCol w:w="1227"/>
        <w:gridCol w:w="1256"/>
        <w:gridCol w:w="1227"/>
        <w:gridCol w:w="1228"/>
        <w:gridCol w:w="1228"/>
      </w:tblGrid>
      <w:tr>
        <w:trPr/>
        <w:tc>
          <w:tcPr>
            <w:tcW w:w="12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delaide</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ix Capitals</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Food/Groc</w:t>
            </w:r>
          </w:p>
        </w:tc>
        <w:tc>
          <w:tcPr>
            <w:tcW w:w="12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ousing</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5</w:t>
            </w:r>
          </w:p>
        </w:tc>
        <w:tc>
          <w:tcPr>
            <w:tcW w:w="12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94</w:t>
            </w:r>
          </w:p>
        </w:tc>
        <w:tc>
          <w:tcPr>
            <w:tcW w:w="12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03</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60</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8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12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604</w:t>
            </w:r>
          </w:p>
        </w:tc>
        <w:tc>
          <w:tcPr>
            <w:tcW w:w="12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452</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03</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12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92</w:t>
            </w:r>
          </w:p>
        </w:tc>
        <w:tc>
          <w:tcPr>
            <w:tcW w:w="12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458</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28</w:t>
            </w:r>
          </w:p>
        </w:tc>
        <w:tc>
          <w:tcPr>
            <w:tcW w:w="12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68</w:t>
            </w:r>
          </w:p>
        </w:tc>
      </w:tr>
    </w:tbl>
    <w:p>
      <w:pPr>
        <w:pStyle w:val="PlainText"/>
        <w:rPr>
          <w:rFonts w:ascii="Times New Roman" w:hAnsi="Times New Roman" w:cs="Times New Roman"/>
          <w:sz w:val="24"/>
          <w:szCs w:val="24"/>
        </w:rPr>
      </w:pPr>
      <w:r>
        <w:rPr>
          <w:rFonts w:cs="Times New Roman" w:ascii="Times New Roman" w:hAnsi="Times New Roman"/>
          <w:sz w:val="24"/>
          <w:szCs w:val="24"/>
        </w:rPr>
        <w:t>CYB</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e should also recall that Commonwealth taxation reached down to the ₤204 p.a. level from 1942, meaning that the lowest paid workers gained little or nothing in real terms during World War II. Any wonder there was such enormous pressure nationally for increases in the basic wage and for shorter hou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hat part did government play in the South Australian economy during the war?</w:t>
      </w:r>
      <w:r>
        <w:rPr>
          <w:rFonts w:cs="Times New Roman" w:ascii="Times New Roman" w:hAnsi="Times New Roman"/>
          <w:sz w:val="24"/>
          <w:szCs w:val="24"/>
        </w:rPr>
        <w:t xml:space="preserve"> Table 12 reveals a total state government expenditure rate which contracted in real terms during the war, but which began to expand in the late 1940s. The Commonwealth, of course, was expanding its expenditure rapidly in order to fight the war, which underlies table 1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able 12: S.A. Government: Public Debt, Income and Expenditure (‘000₤</w:t>
      </w:r>
      <w:r>
        <w:rPr/>
        <w:t>)</w:t>
      </w:r>
    </w:p>
    <w:tbl>
      <w:tblPr>
        <w:tblW w:w="7049" w:type="dxa"/>
        <w:jc w:val="left"/>
        <w:tblInd w:w="-113" w:type="dxa"/>
        <w:tblLayout w:type="fixed"/>
        <w:tblCellMar>
          <w:top w:w="0" w:type="dxa"/>
          <w:left w:w="108" w:type="dxa"/>
          <w:bottom w:w="0" w:type="dxa"/>
          <w:right w:w="108" w:type="dxa"/>
        </w:tblCellMar>
      </w:tblPr>
      <w:tblGrid>
        <w:gridCol w:w="2069"/>
        <w:gridCol w:w="996"/>
        <w:gridCol w:w="996"/>
        <w:gridCol w:w="996"/>
        <w:gridCol w:w="996"/>
        <w:gridCol w:w="996"/>
      </w:tblGrid>
      <w:tr>
        <w:trPr/>
        <w:tc>
          <w:tcPr>
            <w:tcW w:w="20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ublic debt</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8 448</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1 943</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2 75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0 96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6 568</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szCs w:val="24"/>
              </w:rPr>
            </w:pPr>
            <w:r>
              <w:rPr>
                <w:rFonts w:cs="Times New Roman" w:ascii="Times New Roman" w:hAnsi="Times New Roman"/>
                <w:i/>
                <w:sz w:val="24"/>
                <w:szCs w:val="24"/>
              </w:rPr>
              <w:t>Income</w:t>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i/>
                <w:i/>
                <w:sz w:val="24"/>
                <w:szCs w:val="24"/>
              </w:rPr>
            </w:pPr>
            <w:r>
              <w:rPr>
                <w:rFonts w:cs="Times New Roman" w:ascii="Times New Roman" w:hAnsi="Times New Roman"/>
                <w:i/>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ax</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22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116</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16</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1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166</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usiness</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62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21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27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87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06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and</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6</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0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68</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42</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5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ther</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78</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149</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438</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338</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56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Total</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 002</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30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54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56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 19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szCs w:val="24"/>
              </w:rPr>
            </w:pPr>
            <w:r>
              <w:rPr>
                <w:rFonts w:cs="Times New Roman" w:ascii="Times New Roman" w:hAnsi="Times New Roman"/>
                <w:i/>
                <w:sz w:val="24"/>
                <w:szCs w:val="24"/>
              </w:rPr>
              <w:t>Expenditure</w:t>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i/>
                <w:i/>
                <w:sz w:val="24"/>
                <w:szCs w:val="24"/>
              </w:rPr>
            </w:pPr>
            <w:r>
              <w:rPr>
                <w:rFonts w:cs="Times New Roman" w:ascii="Times New Roman" w:hAnsi="Times New Roman"/>
                <w:i/>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Debt service</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0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13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34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34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466</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usiness</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03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808</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63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33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07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ther public works</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4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436</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6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1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4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ocial services</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12</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17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83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61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09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aw &amp; defence</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6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33</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2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1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and</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29</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1</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2</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5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6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ther</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40</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17</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62</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27</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41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Total</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1 924</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3 927</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6 00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7 095</w:t>
            </w:r>
          </w:p>
        </w:tc>
        <w:tc>
          <w:tcPr>
            <w:tcW w:w="9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0 881</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198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Table 13: `All Australian governments ( ,000 #)</w:t>
      </w:r>
    </w:p>
    <w:tbl>
      <w:tblPr>
        <w:tblW w:w="7855" w:type="dxa"/>
        <w:jc w:val="left"/>
        <w:tblInd w:w="-113" w:type="dxa"/>
        <w:tblLayout w:type="fixed"/>
        <w:tblCellMar>
          <w:top w:w="0" w:type="dxa"/>
          <w:left w:w="108" w:type="dxa"/>
          <w:bottom w:w="0" w:type="dxa"/>
          <w:right w:w="108" w:type="dxa"/>
        </w:tblCellMar>
      </w:tblPr>
      <w:tblGrid>
        <w:gridCol w:w="1963"/>
        <w:gridCol w:w="1964"/>
        <w:gridCol w:w="1964"/>
        <w:gridCol w:w="1964"/>
      </w:tblGrid>
      <w:tr>
        <w:trPr/>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ncome</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xpenditure</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5</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05 036</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27 641</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39</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41 713</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68 433</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4</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481 745</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59 208</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5</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41 736</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811 923</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947</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95 110</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75 593</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w:t>
            </w:r>
          </w:p>
        </w:tc>
      </w:tr>
    </w:tbl>
    <w:p>
      <w:pPr>
        <w:pStyle w:val="PlainText"/>
        <w:rPr>
          <w:rFonts w:ascii="Times New Roman" w:hAnsi="Times New Roman" w:cs="Times New Roman"/>
          <w:sz w:val="24"/>
          <w:szCs w:val="24"/>
        </w:rPr>
      </w:pPr>
      <w:r>
        <w:rPr>
          <w:rFonts w:cs="Times New Roman" w:ascii="Times New Roman" w:hAnsi="Times New Roman"/>
          <w:sz w:val="24"/>
          <w:szCs w:val="24"/>
        </w:rPr>
        <w:t>Vamplew, 198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role of Commonwealth funds as a proportion of total state government income was rising significantly, even after applying a rough 20% deflation. But when the fall in state tax receipts is taken into account, we find the state was being kept on a short rein through the w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 have no intention of defending the statistician's categories here. Clearly ‘business’ income and expenditure will be affected by the emergence of the Housing Trust and ETSA, if they are included in these accounts, and I trust they w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puzzles of government finance are usually beyond me: thus in 1947 the government seems to have taken out ₤3 689 000 in ‘profit’, which no doubt was tucked away in a hollow log for future use. What is clear is that the volume of government activity doubled in the decade, though this is possibly less rapid than the growth at current prices of output in the private se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Perhaps we can say that Playford was well content. He had accepted the Wainwright concept, put in place by his predecessor Sir Richard Butler, of going with the pro-urban, pro-industrial trend in train since the mid-1930s. Manufacturing grew, employment, especially in Adelaide, grew, and the state's gross output grew. While the effort of government expanded sufficiently to facilitate this growth, that growth was held below the overall growth rate of the South Australian economy. The prudent orchard farmer turned state treasurer was not about to declare a dividend for the poor, for school children or harassed suburban dwellers. His notion of the state's role remained co-ordinative and facilitative. Private enterprise was the engine of prosperity. Alternative goals of equity or community development were firmly subordinated to sustaining the private sector of the economy at lowest co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Sources of statistical data</w:t>
      </w:r>
      <w:r>
        <w:rPr>
          <w:rFonts w:cs="Times New Roman" w:ascii="Times New Roman" w:hAnsi="Times New Roman"/>
          <w:sz w:val="24"/>
          <w:szCs w:val="24"/>
        </w:rPr>
        <w:t>:</w:t>
      </w:r>
    </w:p>
    <w:p>
      <w:pPr>
        <w:pStyle w:val="PlainText"/>
        <w:rPr/>
      </w:pPr>
      <w:r>
        <w:rPr>
          <w:rFonts w:cs="Times New Roman" w:ascii="Times New Roman" w:hAnsi="Times New Roman"/>
          <w:sz w:val="24"/>
          <w:szCs w:val="24"/>
        </w:rPr>
        <w:t>CYB: Commonwealth Year Books</w:t>
      </w:r>
    </w:p>
    <w:p>
      <w:pPr>
        <w:pStyle w:val="PlainText"/>
        <w:rPr/>
      </w:pPr>
      <w:r>
        <w:rPr>
          <w:rFonts w:cs="Times New Roman" w:ascii="Times New Roman" w:hAnsi="Times New Roman"/>
          <w:sz w:val="24"/>
          <w:szCs w:val="24"/>
        </w:rPr>
        <w:t xml:space="preserve">Vamplew, SA: W. Vamplew et al (eds), </w:t>
      </w:r>
      <w:r>
        <w:rPr>
          <w:rFonts w:cs="Times New Roman" w:ascii="Times New Roman" w:hAnsi="Times New Roman"/>
          <w:i/>
          <w:sz w:val="24"/>
          <w:szCs w:val="24"/>
        </w:rPr>
        <w:t>South Australian Historical Statistics</w:t>
      </w:r>
      <w:r>
        <w:rPr>
          <w:rFonts w:cs="Times New Roman" w:ascii="Times New Roman" w:hAnsi="Times New Roman"/>
          <w:sz w:val="24"/>
          <w:szCs w:val="24"/>
        </w:rPr>
        <w:t>, Historical Statistics Monograph 3, Sydney, History Project Incorporated, no date.</w:t>
      </w:r>
    </w:p>
    <w:p>
      <w:pPr>
        <w:pStyle w:val="PlainText"/>
        <w:rPr/>
      </w:pPr>
      <w:r>
        <w:rPr>
          <w:rFonts w:cs="Times New Roman" w:ascii="Times New Roman" w:hAnsi="Times New Roman"/>
          <w:sz w:val="24"/>
          <w:szCs w:val="24"/>
        </w:rPr>
        <w:t xml:space="preserve">Vamplew, 1987: W. Vamplew (ed.), </w:t>
      </w:r>
      <w:r>
        <w:rPr>
          <w:rFonts w:cs="Times New Roman" w:ascii="Times New Roman" w:hAnsi="Times New Roman"/>
          <w:i/>
          <w:sz w:val="24"/>
          <w:szCs w:val="24"/>
        </w:rPr>
        <w:t>Australians: Historical Statistics. Australians. A Historical Library</w:t>
      </w:r>
      <w:r>
        <w:rPr>
          <w:rFonts w:cs="Times New Roman" w:ascii="Times New Roman" w:hAnsi="Times New Roman"/>
          <w:sz w:val="24"/>
          <w:szCs w:val="24"/>
        </w:rPr>
        <w:t>, Sydney, 1987.</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59:00Z</dcterms:created>
  <dc:creator>Brian Dickey</dc:creator>
  <dc:description/>
  <cp:keywords/>
  <dc:language>en-US</dc:language>
  <cp:lastModifiedBy>Brian Dickey</cp:lastModifiedBy>
  <dcterms:modified xsi:type="dcterms:W3CDTF">2010-04-15T04:12:00Z</dcterms:modified>
  <cp:revision>6</cp:revision>
  <dc:subject/>
  <dc:title>1¾   «         R  § Ó Ó Ö × × C:\WORD\NORMAL</dc:title>
</cp:coreProperties>
</file>